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566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84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179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437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311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36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69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67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10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128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03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376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58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461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489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