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961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680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812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254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296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684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78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506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568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000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100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483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270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