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406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851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64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912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343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625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05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8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730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196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385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248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151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96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37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369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563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