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453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560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50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0841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6998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05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545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80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371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102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610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7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683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48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