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797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281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171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73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721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07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5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340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294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55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022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359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57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