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38742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25461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86612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43521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36240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34202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96719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98847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76847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8026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9704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97186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73271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06300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20871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35183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00966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