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3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1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43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51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4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36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205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758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46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9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84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51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88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53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12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