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8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462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5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796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980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14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729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481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1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060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99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653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64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