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245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312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193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993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347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41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421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972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157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309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32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579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999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514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629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59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331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