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046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776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496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48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635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11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121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795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560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621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072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747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67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864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718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