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878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320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335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59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202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711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946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95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941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440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523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819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312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