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85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07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1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86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0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67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43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86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530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15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4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04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779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091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17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7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