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40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412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596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513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541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142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017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899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683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88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865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8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326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293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576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