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48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646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979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4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327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676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363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09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005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41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0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89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47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