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663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525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23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448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10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582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041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062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651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84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688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129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55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454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93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245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093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