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881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467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482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296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60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025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935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897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627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578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611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862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549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713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376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