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758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984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788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796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966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996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279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345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049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143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295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723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247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