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378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918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819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104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097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825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575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109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198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162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199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115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218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303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751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262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234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