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119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452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756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833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201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836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340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665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510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427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293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445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319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32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812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