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783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4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7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374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837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3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56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085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344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1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1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0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