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21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57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6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37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21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6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79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33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33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62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2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499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24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164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20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972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