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5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66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28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84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22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816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819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34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405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66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8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156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633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0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795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