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55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09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16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046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652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5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390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027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23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0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19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94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