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595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643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342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00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118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961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70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705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607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45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78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2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415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44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429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585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288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