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93188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85601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10216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54885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56123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55239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61595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69549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8731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5707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12150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30971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5361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95862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58527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