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564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3255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61772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3179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99729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93972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9543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449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125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5585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173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906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8042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