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92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22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63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92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42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17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603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06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9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36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8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3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333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96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64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246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468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