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6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96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23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10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2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13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62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8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32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338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82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71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98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0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4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