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756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413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146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357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8358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0845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8012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977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812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660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114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366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782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