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6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924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171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729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89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886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736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896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731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550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1764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66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241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141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6215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86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8276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