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230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3799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061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1619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511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406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2681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198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809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996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0088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268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65476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089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723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