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32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544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173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493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1974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38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390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438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563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6100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431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464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6345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