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194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53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772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325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42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222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881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298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252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260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7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869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242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902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4718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41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7748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