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3601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1376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303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5379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301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26401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628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3000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5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610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749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425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020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356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309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