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694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821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1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790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367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312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972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383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693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59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2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983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072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