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167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383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503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163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30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57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041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915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495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46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586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196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06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71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69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77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151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