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156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53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360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79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64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5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09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21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675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70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95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71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5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133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6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