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27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769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71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958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797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840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283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885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476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095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316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8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961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