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402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774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913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179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871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700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600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314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83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374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76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991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420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93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61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705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87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