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0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32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15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55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8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35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59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6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03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6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765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74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175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92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