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9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10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70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13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48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2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425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14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2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2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0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6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2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