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83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13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124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611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39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69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538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330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359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521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279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207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834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321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325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169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468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