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220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722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158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470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210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123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49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474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015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00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034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567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979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521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506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