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335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536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242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227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40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46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195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089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758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597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912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88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13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