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879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507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875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949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805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969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996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140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292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151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564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647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957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031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842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609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412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