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75491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3798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25230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2808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72061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08740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36762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45081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6960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67953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85462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70787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39312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39563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50780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