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357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884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319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451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280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394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46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62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869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667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920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506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458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