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8445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00102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8471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7691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6738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9160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62010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1784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36814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7268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644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428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9406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3874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1894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2083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4129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