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684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2402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3788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0144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6572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0542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3811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40912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9051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1614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6366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59331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75103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1138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9888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