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398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0968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3787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9081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5786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279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9015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699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7845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2018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845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342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2165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